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  <w:lang w:val="en-US" w:eastAsia="en-US"/>
        </w:rPr>
        <w:t xml:space="preserve">2015 Kentucky Legislative Regular Session House &amp; Senate Bills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en-US" w:eastAsia="en-US"/>
        </w:rPr>
      </w:pPr>
      <w:r>
        <w:rPr>
          <w:rFonts w:cs="Arial" w:ascii="Arial" w:hAnsi="Arial"/>
          <w:b/>
          <w:sz w:val="30"/>
          <w:szCs w:val="30"/>
          <w:lang w:val="en-US" w:eastAsia="en-US"/>
        </w:rPr>
        <w:t xml:space="preserve">End of Session Outcomes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en-US" w:eastAsia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 w:eastAsia="en-US"/>
        </w:rPr>
        <w:t>(updated 4-23-2015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 w:eastAsia="en-US"/>
        </w:rPr>
        <w:t>Alcoholic Beverages, Alcoholism, Crimes &amp; Punishments, Diseases, Distilled Spirits, Drugs &amp; Medicines, Health &amp; Medical Services, Local Government, Malt Beverages, Mental Health, Parks &amp; Shrines, Substance Abuse, Tobacco, Wines &amp; Wineries,Traffic Safety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sz w:val="28"/>
            <w:szCs w:val="28"/>
            <w:lang w:val="en-US" w:eastAsia="en-US"/>
          </w:rPr>
          <w:t>http://www.lrc.ky.gov/record/14RS/record.htm</w:t>
        </w:r>
      </w:hyperlink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tbl>
      <w:tblPr>
        <w:tblW w:w="1377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8250"/>
        <w:gridCol w:w="4410"/>
      </w:tblGrid>
      <w:tr>
        <w:trPr>
          <w:tblHeader w:val="true"/>
          <w:cantSplit w:val="true"/>
        </w:trPr>
        <w:tc>
          <w:tcPr>
            <w:tcW w:w="1110" w:type="dxa"/>
            <w:tcBorders>
              <w:top w:val="thickThinLargeGap" w:sz="6" w:space="0" w:color="C0C0C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663300"/>
                <w:sz w:val="24"/>
                <w:szCs w:val="24"/>
              </w:rPr>
              <w:t>HOU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663300"/>
                <w:sz w:val="24"/>
                <w:szCs w:val="24"/>
              </w:rPr>
              <w:t>BILL</w:t>
            </w:r>
          </w:p>
        </w:tc>
        <w:tc>
          <w:tcPr>
            <w:tcW w:w="8250" w:type="dxa"/>
            <w:tcBorders>
              <w:top w:val="thickThinLargeGap" w:sz="6" w:space="0" w:color="C0C0C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663300"/>
                <w:sz w:val="24"/>
                <w:szCs w:val="24"/>
              </w:rPr>
              <w:t>TITLE/DESCRIPTION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663300"/>
                <w:sz w:val="24"/>
                <w:szCs w:val="24"/>
              </w:rPr>
              <w:t>STATUS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3</w:t>
              </w:r>
            </w:hyperlink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dical Use of Cannabis (G. Stumbo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House flo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24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xtromethorphan Abuse (F. Steele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highlight w:val="yellow"/>
              </w:rPr>
              <w:t>Signed by Govern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32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trolled Substance (Joni Jenkins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House flo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38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ndatory Prosecutorial Training in Driving Under the Influence Cases (Rick Nelson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House flo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39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osecutions for Driving Under the Influence (R. Nelson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House flo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41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reatment of Substance Abuse (Tom Burch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House flo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43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ohibiting Smoking in Public Places and Places of Employment (S. Westron &amp; D. Watkins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ITHDRAWN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50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trolled Substances &amp; Declaring an Emergency (A. Wuchner &amp; J. Fischer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House floor</w:t>
            </w:r>
          </w:p>
        </w:tc>
      </w:tr>
      <w:tr>
        <w:trPr>
          <w:trHeight w:val="169" w:hRule="atLeast"/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51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ohydro (A. Wuchner &amp; J. Fischer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House flo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53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ubstance Abuse (Dennis Keene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House flo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60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riving Under the Influence – Interlock Devices (D. Keene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ed House – Not heard on Senate Flo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61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5">
              <w:r>
                <w:rPr/>
              </w:r>
            </w:hyperlink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trolled Substances (Diane St. Onge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House flo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Arial" w:hAnsi="Arial" w:cs="Arial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71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7">
              <w:r>
                <w:rPr/>
              </w:r>
            </w:hyperlink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reatment for Alcohol and Other Drug Abuse (Joni Jenkins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To Rules (H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Received in Hou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Passed Senate with Committee Substitute (2) &amp; Committee Amendment (2-title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Passed House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83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trolled substance (K. Bratcher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ITHDRAWN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92</w:t>
              </w:r>
            </w:hyperlink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lcohol &amp; Drug Counseling (Leslie Combs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highlight w:val="yellow"/>
              </w:rPr>
              <w:t>Signed by Govern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105</w:t>
              </w:r>
            </w:hyperlink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loxone &amp; Declaring an Emergency (J. Tilley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House flo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112</w:t>
              </w:r>
            </w:hyperlink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trolled Substances &amp; Creating &amp; Emergency (M. Denham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House flo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123</w:t>
              </w:r>
            </w:hyperlink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riving Under the Influence (J. Tilley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ed House – Not heard on Senate Flo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126</w:t>
              </w:r>
            </w:hyperlink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rug Court (John Tilley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House flo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135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riving Under the Influence (M. Harman &amp; K. King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House flo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145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ohibiting Smoking in Public Places &amp; Places of Employment (S. Westrom/D. Watkins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ed House – Not heard on Senate Flo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168</w:t>
              </w:r>
            </w:hyperlink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compatible Licenses (malt beverage) (G. Stumbo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highlight w:val="yellow"/>
              </w:rPr>
              <w:t>Signed by Govern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213</w:t>
              </w:r>
            </w:hyperlink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lating to Controlled Substances &amp; Declaring an Emergency (J. Tilley, et. Al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ed House – Not heard on Senate Flo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250</w:t>
              </w:r>
            </w:hyperlink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riving Under the Influence (K. Sinnette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House floor</w:t>
            </w:r>
          </w:p>
        </w:tc>
      </w:tr>
      <w:tr>
        <w:trPr>
          <w:trHeight w:val="421" w:hRule="atLeast"/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253</w:t>
              </w:r>
            </w:hyperlink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aloxone Administration &amp; Declaring an Emergency (Watkins, et.al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Received 1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&amp; 2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readings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291</w:t>
              </w:r>
            </w:hyperlink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oating Under the Influence (J. Hoover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House flo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329</w:t>
              </w:r>
            </w:hyperlink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in Management Facilities (J. Richards, et al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highlight w:val="yellow"/>
              </w:rPr>
              <w:t>Signed by Govern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388</w:t>
              </w:r>
            </w:hyperlink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riving Under the Influence of Controlled Substances (J. Kay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House flo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438</w:t>
              </w:r>
            </w:hyperlink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axation of Electronic Cigarettes (L. Clark, M. Marzian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House flo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476</w:t>
              </w:r>
            </w:hyperlink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Cigarettes (J. Glenn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House flo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512</w:t>
              </w:r>
            </w:hyperlink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obacco Master Settlement Agreement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highlight w:val="yellow"/>
              </w:rPr>
              <w:t>Signed by Governor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B538</w:t>
              </w:r>
            </w:hyperlink>
          </w:p>
        </w:tc>
        <w:tc>
          <w:tcPr>
            <w:tcW w:w="8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ealth Insurance Coverage of abuse-deterrent Opioid Analgesic drug products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Received 1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reading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  <w:lang w:val="en-US" w:eastAsia="en-US"/>
        </w:rPr>
        <w:t xml:space="preserve">2015 Kentucky Legislative Regular Session </w:t>
      </w:r>
      <w:r>
        <w:rPr>
          <w:rFonts w:cs="Arial" w:ascii="Arial" w:hAnsi="Arial"/>
          <w:b/>
          <w:sz w:val="32"/>
          <w:szCs w:val="32"/>
          <w:lang w:val="en-US" w:eastAsia="en-US"/>
        </w:rPr>
        <w:t>SENATE</w:t>
      </w:r>
      <w:r>
        <w:rPr>
          <w:rFonts w:cs="Arial" w:ascii="Arial" w:hAnsi="Arial"/>
          <w:b/>
          <w:sz w:val="30"/>
          <w:szCs w:val="30"/>
          <w:lang w:val="en-US" w:eastAsia="en-US"/>
        </w:rPr>
        <w:t xml:space="preserve"> Bill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lcoholic Beverages, Alcoholism, Crimes &amp; Punishments, Diseases, Distilled Spirits, Drugs &amp; Medicines, Health &amp; Medical Services, Local Government, Malt Beverages, Mental Health, Parks &amp; Shrines, Substance Abuse, Tobacco, Wines &amp; Wineries,Traffic Safety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hyperlink r:id="rId37">
        <w:r>
          <w:rPr>
            <w:rStyle w:val="InternetLink"/>
            <w:rFonts w:cs="Arial" w:ascii="Arial" w:hAnsi="Arial"/>
            <w:sz w:val="28"/>
            <w:szCs w:val="28"/>
            <w:lang w:val="en-US" w:eastAsia="en-US"/>
          </w:rPr>
          <w:t>http://www.lrc.ky.gov/record/14RS/record.htm</w:t>
        </w:r>
      </w:hyperlink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77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8196"/>
        <w:gridCol w:w="4384"/>
      </w:tblGrid>
      <w:tr>
        <w:trPr>
          <w:tblHeader w:val="true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663300"/>
                <w:sz w:val="24"/>
                <w:szCs w:val="24"/>
              </w:rPr>
              <w:t>SEN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663300"/>
                <w:sz w:val="24"/>
                <w:szCs w:val="24"/>
              </w:rPr>
              <w:t>BILL</w:t>
            </w:r>
          </w:p>
        </w:tc>
        <w:tc>
          <w:tcPr>
            <w:tcW w:w="8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663300"/>
                <w:sz w:val="24"/>
                <w:szCs w:val="24"/>
              </w:rPr>
              <w:t>TITLE/DESCRIPTION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663300"/>
                <w:sz w:val="24"/>
                <w:szCs w:val="24"/>
              </w:rPr>
              <w:t>STATUS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SB5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trolled Substances, penalties and protocols relating to (C. McDaniel/J. Schickel, D. Thayer, and others)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ed Senate – Not heard on House Floor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SB12</w:t>
              </w:r>
            </w:hyperlink>
          </w:p>
        </w:tc>
        <w:tc>
          <w:tcPr>
            <w:tcW w:w="8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rafficking in Heroin (J. Schickel)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Senate floor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SB34</w:t>
              </w:r>
            </w:hyperlink>
          </w:p>
        </w:tc>
        <w:tc>
          <w:tcPr>
            <w:tcW w:w="8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lating to Driving Under the Influence &amp; Declaring an Emergency (D. Parrett/W. Westerfield/M. Wilson)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>Passed Senate – Not heard on House Floor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SB40</w:t>
              </w:r>
            </w:hyperlink>
          </w:p>
        </w:tc>
        <w:tc>
          <w:tcPr>
            <w:tcW w:w="8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lating to Medical Cannabis (P. Clark)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Senate floor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SB54</w:t>
              </w:r>
            </w:hyperlink>
          </w:p>
        </w:tc>
        <w:tc>
          <w:tcPr>
            <w:tcW w:w="8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lating to Drug-Dependent Newborns (W. Westerfield)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highlight w:val="yellow"/>
              </w:rPr>
              <w:t>Signed by Governor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SB79</w:t>
              </w:r>
            </w:hyperlink>
          </w:p>
        </w:tc>
        <w:tc>
          <w:tcPr>
            <w:tcW w:w="8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lating to Marijuana (P. Clark)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Senate floor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SB112</w:t>
              </w:r>
            </w:hyperlink>
          </w:p>
        </w:tc>
        <w:tc>
          <w:tcPr>
            <w:tcW w:w="8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lating to Children in Motor Vehicles (prohibiting smoking in motor vehicle containing a child)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Senate floor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SB133</w:t>
              </w:r>
            </w:hyperlink>
          </w:p>
        </w:tc>
        <w:tc>
          <w:tcPr>
            <w:tcW w:w="8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riving Under the Influence (M. McGarvey, W. Westerfield)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highlight w:val="yellow"/>
              </w:rPr>
              <w:t>Delivered to the Governor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SB189</w:t>
              </w:r>
            </w:hyperlink>
          </w:p>
        </w:tc>
        <w:tc>
          <w:tcPr>
            <w:tcW w:w="8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ohibiting Smoking in Public Places and Places of Employment (J. Adams, M. McGarvey)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heard on Senate floor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SB192</w:t>
              </w:r>
            </w:hyperlink>
          </w:p>
        </w:tc>
        <w:tc>
          <w:tcPr>
            <w:tcW w:w="8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lating to Contracts for Health Care Services for Inmates</w:t>
            </w:r>
          </w:p>
        </w:tc>
        <w:tc>
          <w:tcPr>
            <w:tcW w:w="4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highlight w:val="yellow"/>
              </w:rPr>
              <w:t>Signed by Governor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rPr>
          <w:rFonts w:eastAsia="Bangle Thin;Courier" w:cs="Bangle Thin;Courier"/>
          <w:lang w:val="en-US" w:eastAsia="en-US"/>
        </w:rPr>
      </w:pPr>
      <w:r>
        <w:rPr>
          <w:rFonts w:eastAsia="Bangle Thin;Courier" w:cs="Bangle Thin;Courier"/>
          <w:lang w:val="en-US" w:eastAsia="en-US"/>
        </w:rPr>
        <w:t xml:space="preserve"> </w:t>
      </w:r>
    </w:p>
    <w:sectPr>
      <w:footerReference w:type="default" r:id="rId48"/>
      <w:type w:val="nextPage"/>
      <w:pgSz w:orient="landscape" w:w="15840" w:h="122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gle Thin">
    <w:altName w:val="Courier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3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ngle Thin;Courier" w:hAnsi="Bangle Thin;Courier" w:eastAsia="Calibri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rmalsmall">
    <w:name w:val="normal-small"/>
    <w:qFormat/>
    <w:rPr/>
  </w:style>
  <w:style w:type="character" w:styleId="Normalsmall1">
    <w:name w:val="normal-small1"/>
    <w:qFormat/>
    <w:rPr>
      <w:rFonts w:ascii="Tahoma" w:hAnsi="Tahoma" w:cs="Tahoma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Tahoma" w:hAnsi="Tahoma" w:eastAsia="Times New Roman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rc.ky.gov/record/14RS/record.htm" TargetMode="External"/><Relationship Id="rId3" Type="http://schemas.openxmlformats.org/officeDocument/2006/relationships/hyperlink" Target="https://secure.kentucky.gov/billwatch/BillSummary.aspx?br_rsn=34602&amp;ses_rsn=94" TargetMode="External"/><Relationship Id="rId4" Type="http://schemas.openxmlformats.org/officeDocument/2006/relationships/hyperlink" Target="https://secure.kentucky.gov/billwatch/BillSummary.aspx?br_rsn=34557&amp;ses_rsn=94" TargetMode="External"/><Relationship Id="rId5" Type="http://schemas.openxmlformats.org/officeDocument/2006/relationships/hyperlink" Target="https://secure.kentucky.gov/billwatch/BillSummary.aspx?br_rsn=34608&amp;ses_rsn=94" TargetMode="External"/><Relationship Id="rId6" Type="http://schemas.openxmlformats.org/officeDocument/2006/relationships/hyperlink" Target="https://secure.kentucky.gov/billwatch/BillSummary.aspx?br_rsn=34478&amp;ses_rsn=94" TargetMode="External"/><Relationship Id="rId7" Type="http://schemas.openxmlformats.org/officeDocument/2006/relationships/hyperlink" Target="https://secure.kentucky.gov/billwatch/BillSummary.aspx?br_rsn=34479&amp;ses_rsn=94" TargetMode="External"/><Relationship Id="rId8" Type="http://schemas.openxmlformats.org/officeDocument/2006/relationships/hyperlink" Target="https://secure.kentucky.gov/billwatch/BillSummary.aspx?br_rsn=34635&amp;ses_rsn=94" TargetMode="External"/><Relationship Id="rId9" Type="http://schemas.openxmlformats.org/officeDocument/2006/relationships/hyperlink" Target="https://secure.kentucky.gov/billwatch/BillSummary.aspx?br_rsn=34567&amp;ses_rsn=94" TargetMode="External"/><Relationship Id="rId10" Type="http://schemas.openxmlformats.org/officeDocument/2006/relationships/hyperlink" Target="https://secure.kentucky.gov/billwatch/BillSummary.aspx?br_rsn=34865&amp;ses_rsn=94" TargetMode="External"/><Relationship Id="rId11" Type="http://schemas.openxmlformats.org/officeDocument/2006/relationships/hyperlink" Target="https://secure.kentucky.gov/billwatch/BillSummary.aspx?br_rsn=34552&amp;ses_rsn=94" TargetMode="External"/><Relationship Id="rId12" Type="http://schemas.openxmlformats.org/officeDocument/2006/relationships/hyperlink" Target="https://secure.kentucky.gov/billwatch/BillSummary.aspx?br_rsn=34805&amp;ses_rsn=94" TargetMode="External"/><Relationship Id="rId13" Type="http://schemas.openxmlformats.org/officeDocument/2006/relationships/hyperlink" Target="https://secure.kentucky.gov/billwatch/BillSummary.aspx?br_rsn=34712&amp;ses_rsn=94" TargetMode="External"/><Relationship Id="rId14" Type="http://schemas.openxmlformats.org/officeDocument/2006/relationships/hyperlink" Target="https://secure.kentucky.gov/billwatch/BillSummary.aspx?br_rsn=34798&amp;ses_rsn=94" TargetMode="External"/><Relationship Id="rId15" Type="http://schemas.openxmlformats.org/officeDocument/2006/relationships/hyperlink" Target="https://secure.kentucky.gov/billwatch/BillSummary.aspx?br_rsn=34798&amp;ses_rsn=94" TargetMode="External"/><Relationship Id="rId16" Type="http://schemas.openxmlformats.org/officeDocument/2006/relationships/hyperlink" Target="https://secure.kentucky.gov/billwatch/BillSummary.aspx?br_rsn=34798&amp;ses_rsn=94" TargetMode="External"/><Relationship Id="rId17" Type="http://schemas.openxmlformats.org/officeDocument/2006/relationships/hyperlink" Target="https://secure.kentucky.gov/billwatch/BillSummary.aspx?br_rsn=34798&amp;ses_rsn=94" TargetMode="External"/><Relationship Id="rId18" Type="http://schemas.openxmlformats.org/officeDocument/2006/relationships/hyperlink" Target="https://secure.kentucky.gov/billwatch/BillSummary.aspx?br_rsn=34754&amp;ses_rsn=94" TargetMode="External"/><Relationship Id="rId19" Type="http://schemas.openxmlformats.org/officeDocument/2006/relationships/hyperlink" Target="https://secure.kentucky.gov/billwatch/BillSummary.aspx?br_rsn=34928&amp;ses_rsn=94" TargetMode="External"/><Relationship Id="rId20" Type="http://schemas.openxmlformats.org/officeDocument/2006/relationships/hyperlink" Target="https://secure.kentucky.gov/billwatch/BillSummary.aspx?br_rsn=34640&amp;ses_rsn=94" TargetMode="External"/><Relationship Id="rId21" Type="http://schemas.openxmlformats.org/officeDocument/2006/relationships/hyperlink" Target="https://secure.kentucky.gov/billwatch/BillSummary.aspx?br_rsn=34752&amp;ses_rsn=94" TargetMode="External"/><Relationship Id="rId22" Type="http://schemas.openxmlformats.org/officeDocument/2006/relationships/hyperlink" Target="https://secure.kentucky.gov/billwatch/BillSummary.aspx?br_rsn=34970&amp;ses_rsn=94" TargetMode="External"/><Relationship Id="rId23" Type="http://schemas.openxmlformats.org/officeDocument/2006/relationships/hyperlink" Target="https://secure.kentucky.gov/billwatch/BillSummary.aspx?br_rsn=34429&amp;ses_rsn=94" TargetMode="External"/><Relationship Id="rId24" Type="http://schemas.openxmlformats.org/officeDocument/2006/relationships/hyperlink" Target="https://secure.kentucky.gov/billwatch/BillSummary.aspx?br_rsn=34806&amp;ses_rsn=94" TargetMode="External"/><Relationship Id="rId25" Type="http://schemas.openxmlformats.org/officeDocument/2006/relationships/hyperlink" Target="https://secure.kentucky.gov/billwatch/BillSummary.aspx?br_rsn=34816&amp;ses_rsn=94" TargetMode="External"/><Relationship Id="rId26" Type="http://schemas.openxmlformats.org/officeDocument/2006/relationships/hyperlink" Target="https://secure.kentucky.gov/billwatch/BillSummary.aspx?br_rsn=34825&amp;ses_rsn=94" TargetMode="External"/><Relationship Id="rId27" Type="http://schemas.openxmlformats.org/officeDocument/2006/relationships/hyperlink" Target="https://secure.kentucky.gov/billwatch/BillSummary.aspx?br_rsn=35170&amp;ses_rsn=94" TargetMode="External"/><Relationship Id="rId28" Type="http://schemas.openxmlformats.org/officeDocument/2006/relationships/hyperlink" Target="https://secure.kentucky.gov/billwatch/BillSummary.aspx?br_rsn=35498&amp;ses_rsn=94" TargetMode="External"/><Relationship Id="rId29" Type="http://schemas.openxmlformats.org/officeDocument/2006/relationships/hyperlink" Target="https://secure.kentucky.gov/billwatch/BillSummary.aspx?br_rsn=35154&amp;ses_rsn=94" TargetMode="External"/><Relationship Id="rId30" Type="http://schemas.openxmlformats.org/officeDocument/2006/relationships/hyperlink" Target="https://secure.kentucky.gov/billwatch/BillSummary.aspx?br_rsn=35492&amp;ses_rsn=94" TargetMode="External"/><Relationship Id="rId31" Type="http://schemas.openxmlformats.org/officeDocument/2006/relationships/hyperlink" Target="http://www.lrc.ky.gov/record/15RS/HB329.htm" TargetMode="External"/><Relationship Id="rId32" Type="http://schemas.openxmlformats.org/officeDocument/2006/relationships/hyperlink" Target="https://secure.kentucky.gov/billwatch/BillSummary.aspx?br_rsn=35308&amp;ses_rsn=94" TargetMode="External"/><Relationship Id="rId33" Type="http://schemas.openxmlformats.org/officeDocument/2006/relationships/hyperlink" Target="http://www.lrc.ky.gov/record/15RS/HB438.htm" TargetMode="External"/><Relationship Id="rId34" Type="http://schemas.openxmlformats.org/officeDocument/2006/relationships/hyperlink" Target="http://www.lrc.ky.gov/record/15RS/HB476.htm" TargetMode="External"/><Relationship Id="rId35" Type="http://schemas.openxmlformats.org/officeDocument/2006/relationships/hyperlink" Target="http://www.lrc.ky.gov/record/15RS/HB512.htm" TargetMode="External"/><Relationship Id="rId36" Type="http://schemas.openxmlformats.org/officeDocument/2006/relationships/hyperlink" Target="http://www.lrc.ky.gov/record/15RS/HB538.htm" TargetMode="External"/><Relationship Id="rId37" Type="http://schemas.openxmlformats.org/officeDocument/2006/relationships/hyperlink" Target="http://www.lrc.ky.gov/record/14RS/record.htm" TargetMode="External"/><Relationship Id="rId38" Type="http://schemas.openxmlformats.org/officeDocument/2006/relationships/hyperlink" Target="http://www.lrc.ky.gov/record/14RS/SB5.htm" TargetMode="External"/><Relationship Id="rId39" Type="http://schemas.openxmlformats.org/officeDocument/2006/relationships/hyperlink" Target="https://secure.kentucky.gov/BillWatch/" TargetMode="External"/><Relationship Id="rId40" Type="http://schemas.openxmlformats.org/officeDocument/2006/relationships/hyperlink" Target="https://secure.kentucky.gov/BillWatch/" TargetMode="External"/><Relationship Id="rId41" Type="http://schemas.openxmlformats.org/officeDocument/2006/relationships/hyperlink" Target="https://secure.kentucky.gov/BillWatch/" TargetMode="External"/><Relationship Id="rId42" Type="http://schemas.openxmlformats.org/officeDocument/2006/relationships/hyperlink" Target="https://secure.kentucky.gov/BillWatch/" TargetMode="External"/><Relationship Id="rId43" Type="http://schemas.openxmlformats.org/officeDocument/2006/relationships/hyperlink" Target="https://secure.kentucky.gov/billwatch/BillSummary.aspx?br_rsn=34977&amp;ses_rsn=94" TargetMode="External"/><Relationship Id="rId44" Type="http://schemas.openxmlformats.org/officeDocument/2006/relationships/hyperlink" Target="http://www.lrc.ky.gov/record/15RS/SB112.htm" TargetMode="External"/><Relationship Id="rId45" Type="http://schemas.openxmlformats.org/officeDocument/2006/relationships/hyperlink" Target="https://secure.kentucky.gov/billwatch/BillSummary.aspx?br_rsn=35031&amp;ses_rsn=94" TargetMode="External"/><Relationship Id="rId46" Type="http://schemas.openxmlformats.org/officeDocument/2006/relationships/hyperlink" Target="http://www.lrc.ky.gov/record/15RS/SB189.htm" TargetMode="External"/><Relationship Id="rId47" Type="http://schemas.openxmlformats.org/officeDocument/2006/relationships/hyperlink" Target="http://www.lrc.ky.gov/record/15RS/SB192.htm" TargetMode="External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30:00Z</dcterms:created>
  <dc:creator>amy.andrews</dc:creator>
  <dc:description/>
  <dc:language>en-US</dc:language>
  <cp:lastModifiedBy>Wainscott, Heather (Justice)</cp:lastModifiedBy>
  <cp:lastPrinted>2015-03-20T11:45:00Z</cp:lastPrinted>
  <dcterms:modified xsi:type="dcterms:W3CDTF">2015-04-23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omepage">
    <vt:lpwstr>0</vt:lpwstr>
  </property>
</Properties>
</file>